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</w:t>
      </w:r>
    </w:p>
    <w:p>
      <w:pPr>
        <w:pStyle w:val="Normal"/>
        <w:widowControl w:val="false"/>
        <w:shd w:fill="FFFFFF" w:val="clear"/>
        <w:spacing w:lineRule="exact" w:line="240" w:before="480" w:after="0"/>
        <w:ind w:left="23" w:right="23" w:hanging="23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м</w:t>
      </w:r>
    </w:p>
    <w:p>
      <w:pPr>
        <w:pStyle w:val="Normal"/>
        <w:widowControl w:val="false"/>
        <w:shd w:fill="FFFFFF" w:val="clear"/>
        <w:spacing w:lineRule="exact" w:line="240"/>
        <w:ind w:left="23" w:right="23" w:hanging="2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лномочия главы городского</w:t>
      </w:r>
    </w:p>
    <w:p>
      <w:pPr>
        <w:pStyle w:val="Normal"/>
        <w:widowControl w:val="false"/>
        <w:shd w:fill="FFFFFF" w:val="clear"/>
        <w:spacing w:lineRule="exact" w:line="240"/>
        <w:ind w:left="23" w:right="23" w:hanging="23"/>
        <w:jc w:val="right"/>
        <w:rPr>
          <w:sz w:val="28"/>
          <w:szCs w:val="28"/>
        </w:rPr>
      </w:pPr>
      <w:r>
        <w:rPr>
          <w:sz w:val="28"/>
          <w:szCs w:val="28"/>
        </w:rPr>
        <w:t>округа - главы администрации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ликамского городского округа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5 год и плановый период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-2027 года</w:t>
      </w:r>
    </w:p>
    <w:p>
      <w:pPr>
        <w:pStyle w:val="ConsPlusNormal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 Гражданского кодекса Российской Федерации, Федеральным законом от 6 октября 2003 г. № 131 - ФЗ «Об общих принципах организации местного самоуправления в Российской Федерации», Федеральным законом от 21 декабря 2001 г. № 178 - ФЗ «О приватизации государственного и муниципального имущества», статьями 23, 52 Устава Соликамского городского округа, Положением о приватизации муниципального имущества Соликамского городского округа, утвержденным решением Думы Соликамского городского округа от 25 марта 2020 г. № 693, в целях эффективного и рационального использования муниципального имущества,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городского округа РЕШИЛА: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рилагаемый Прогнозный план приватизации муниципального имущества Соликамского городского округа на очередной финансовый 2025 год и плановый период 2026-2027 года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Временно исполняющий полномочия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            главы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-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.Г.Мингазеев                                                   А.А.Русанов</w:t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1985</wp:posOffset>
                </wp:positionH>
                <wp:positionV relativeFrom="paragraph">
                  <wp:posOffset>4465955</wp:posOffset>
                </wp:positionV>
                <wp:extent cx="4502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6.1pt;mso-wrap-distance-left:9pt;mso-wrap-distance-right:9pt;mso-wrap-distance-top:0pt;mso-wrap-distance-bottom:0pt;margin-top:351.65pt;mso-position-vertical-relative:text;margin-left:550.5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Думы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 № ___</w:t>
      </w:r>
    </w:p>
    <w:p>
      <w:pPr>
        <w:pStyle w:val="Normal"/>
        <w:spacing w:lineRule="exact" w:line="240" w:before="48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 МУНИЦИПАЛЬНОГО ИМУЩЕСТВА СОЛИКАМСКОГО ГОРОДСКОГО ОКРУГА НА ОЧЕРЕДНОЙ ФИНАНСОВЫЙ 2025 ГОД И ПЛАНОВЫЙ ПЕРИОД 2026-2027 ГОДА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4819"/>
        <w:gridCol w:w="1701"/>
        <w:gridCol w:w="1276"/>
        <w:gridCol w:w="1417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п. Сим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административное здание,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 этажное, площадью 100,2 кв.м.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с. Касиб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48, помещ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188,9 кв.м. Год постройки - 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городской округ, по левой стороне от автодороги Соликамск-Половодово, в 2-х км с юго-западной стороны с.Половодо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сельскохозяйственного производства, площадка компостирования.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п. Затон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 3, помещ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16,9 кв.м. 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7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г. Соликамск, Соликамское шоссе, д. 2б/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гаража, площадью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,5 кв.м. 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, д. 21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90,4 кв.м. Год постройки - 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, д. 21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/>
            </w:pPr>
            <w:r>
              <w:rPr>
                <w:sz w:val="24"/>
                <w:szCs w:val="24"/>
              </w:rPr>
              <w:t>Нежилое помещение площадью 99,3 кв.м. Год постройки - 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73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п. Басим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льтуры, д. 5, помещение 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площадью 168,4 кв.м </w:t>
            </w:r>
          </w:p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п. Басим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льтуры, д. 5, помещ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площадью 112,3 кв.м </w:t>
            </w:r>
          </w:p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-этажном нежилом здании.</w:t>
            </w:r>
          </w:p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п. Басим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д.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административное здание, </w:t>
            </w:r>
          </w:p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 этажное,  площадью 52,1 кв.м, </w:t>
            </w:r>
          </w:p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хозяйственными постройками: холодный пристрой, навес, 2 забора, крыльцо, уборная.</w:t>
            </w:r>
          </w:p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-7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ключения в прогнозный план приватизации муниципального имущества на очередной финансовый 2025 год и плановый период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6-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летия Победы, д. 225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площадью 348,2 кв.м.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льтуры/Кирова,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/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площадью 146,6 кв.м.</w:t>
            </w:r>
          </w:p>
          <w:p>
            <w:pPr>
              <w:pStyle w:val="Normal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 - 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276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25:00Z</dcterms:created>
  <dc:creator>K201</dc:creator>
  <dc:description/>
  <cp:keywords/>
  <dc:language>en-US</dc:language>
  <cp:lastModifiedBy>omgefel</cp:lastModifiedBy>
  <cp:lastPrinted>2024-07-18T15:44:00Z</cp:lastPrinted>
  <dcterms:modified xsi:type="dcterms:W3CDTF">2024-08-12T03:36:00Z</dcterms:modified>
  <cp:revision>31</cp:revision>
  <dc:subject/>
  <dc:title>О ВНЕСЕНИИ ИЗМЕНЕНИЙ И ДОПОЛНЕНИЙ В РЕШЕНИЕ ПЕРМСКОЙ</dc:title>
</cp:coreProperties>
</file>